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– 9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4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мощность всех прибор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т + 1 кВт + 220 Вт + 6 ∙ 15 Вт + 1 кВт + 1 кВт = 4310 В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допустимая мощность: U ∙ I = 220 B∙20 A = 4400 Вт &gt; 4310B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 сработает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, В, 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1 –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2 –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3 –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4 - 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–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–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–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- 3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В,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Д, Е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А  -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Б -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В –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Г - 9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9:00Z</dcterms:created>
  <dc:creator>user</dc:creator>
  <dc:description/>
  <dc:language>en-US</dc:language>
  <cp:lastModifiedBy>user</cp:lastModifiedBy>
  <dcterms:modified xsi:type="dcterms:W3CDTF">2025-05-28T02:59:00Z</dcterms:modified>
  <cp:revision>2</cp:revision>
  <dc:subject/>
  <dc:title/>
</cp:coreProperties>
</file>